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678815</wp:posOffset>
            </wp:positionV>
            <wp:extent cx="7559675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PUESTA DE APROBACION DE LA PLANTILLA  DEL CONSORCIO URBANISTICO PARA LA REHABILITACION  DE PUERTO DE LA CRUZ PARA EL AÑO 2016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I. CONSIDERACIONES JURIDICAS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 Ley 7/1985, de 2 de abril, reguladora de las Bases de Régimen  Local, en su art. 90,1 determina que: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“Corresponde a cada Corporación local aprobar anualmente, a través del Presupuesto, la plantilla, que deberá comprender todos los puestos de trabajo reservados a funcionarios, personal laboral y eventual.”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 contenido del anterior precepto es reproducido en el art. 126.1 del Texto Refundido ( Real Decreto Legislativo 781/1986, de 13 de abril)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aplicación de dichos preceptos y al objeto de someter a la Junta Rectora la aprobación anual de la plantilla, comprensiva de todos los puesto de trabajo del la Entidad, exponemos lo siguiente: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II. PLANTILLA VIGENTE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</w:rPr>
        <w:tab/>
        <w:t>La plantilla vigente del Consorcio Urbanístico para la Rehabilitación de Puerto de la Cruz que comprende los puestos de trabajo reservados a funcionarios y personal laboral que fue aprobada para el año 2011 (con ocasión de la Aprobación del Presupuesto) por acuerdo adoptado por la Junta Rectora en la sesión celebrada el día 1 de junio de 2011, es la siguiente: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- PLANTILLA DE PERSONAL LABORA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º PLAZAS </w:t>
        <w:tab/>
        <w:tab/>
        <w:t>PUESTO DE TRABAJO</w:t>
        <w:tab/>
        <w:tab/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  <w:tab/>
        <w:tab/>
        <w:tab/>
        <w:t>Gerente</w:t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3480</wp:posOffset>
            </wp:positionH>
            <wp:positionV relativeFrom="paragraph">
              <wp:posOffset>-1242060</wp:posOffset>
            </wp:positionV>
            <wp:extent cx="7559675" cy="10687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PLANTILLA DE PERSONAL FUNCIONARI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º PUESTOS </w:t>
        <w:tab/>
        <w:tab/>
        <w:t>PUESTO DE TRABAJO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                      Secretario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</w:t>
        <w:tab/>
        <w:t xml:space="preserve">                Interventor</w:t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                       Responsable  de gestión  presupuestaria y contable    </w:t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                       Secretaria de dirección</w:t>
      </w:r>
      <w:r>
        <w:rPr/>
        <w:t xml:space="preserve">        </w:t>
      </w:r>
    </w:p>
    <w:p>
      <w:pPr>
        <w:pStyle w:val="Textoindependiente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- SITUACION ACTUAL DE LAS PLAZAS INCLUIDAS EN LA PLANTILLA: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BORALES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ind w:left="360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Puestos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Situación</w:t>
      </w:r>
    </w:p>
    <w:p>
      <w:pPr>
        <w:pStyle w:val="Normal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2880" w:hanging="28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</w:t>
        <w:tab/>
        <w:t>Contrato laboral</w:t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CIONARIOS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ind w:left="360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Puestos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Situación</w:t>
      </w:r>
    </w:p>
    <w:p>
      <w:pPr>
        <w:pStyle w:val="Normal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o                                       Habilitado de Carácter Estatal del Cabildo Insular (por      acumulación)</w:t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entor                                       Habilitado de Carácter Estatal del Cabildo Insular (por      acumulación)</w:t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onsable de gestión </w:t>
      </w:r>
    </w:p>
    <w:p>
      <w:pPr>
        <w:pStyle w:val="Normal"/>
        <w:widowControl/>
        <w:ind w:left="3402" w:hanging="3402"/>
        <w:rPr/>
      </w:pPr>
      <w:r>
        <w:rPr>
          <w:rFonts w:cs="Arial" w:ascii="Arial" w:hAnsi="Arial"/>
          <w:sz w:val="22"/>
          <w:szCs w:val="22"/>
        </w:rPr>
        <w:t>Presupuestaria y contable              Acumulada por personal funcionario  del Consorcio de Tributos de la Isla de Tenerife (Cabildo Insular)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szCs w:val="22"/>
        </w:rPr>
        <w:t>Secretaria de dirección                  Comisión de servicios de la Comunidad Autónoma de Canarias</w:t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widowControl/>
        <w:ind w:left="3402" w:hanging="3402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V. VACANTES EXISTENTES</w:t>
      </w:r>
    </w:p>
    <w:p>
      <w:pPr>
        <w:pStyle w:val="Normal"/>
        <w:widowControl/>
        <w:ind w:left="3402" w:hanging="340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hay vacantes.</w:t>
      </w:r>
    </w:p>
    <w:p>
      <w:pPr>
        <w:pStyle w:val="Textoindependiente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</w:rPr>
        <w:t>V. MODIFICACION DE LA PLANTILLA PARA EL AÑO 2016.</w:t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conformidad con las actuales necesidades de los servicios  para seguir prestando las funciones encomendadas con la necesaria eficiencia, no se hace necesario modificar la plantilla vigente.</w:t>
      </w:r>
    </w:p>
    <w:p>
      <w:pPr>
        <w:pStyle w:val="Normal"/>
        <w:widowControl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. PROPUESTA A LA JUNTA RECTORA DEL CONSORCIO.</w:t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consecuencia de lo anterior se considera procedente someter  a la Junta Rectora del Consorcio la siguiente propuesta: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szCs w:val="22"/>
        </w:rPr>
        <w:tab/>
        <w:t>- Aprobar la siguiente  plantilla de personal  del Consorcio Urbanístico para la Rehabilitación  de Puerto de la Cruz  para el ejercicio 2016 será la siguiente: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- PLANTILLA DE PERSONAL LABORA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º PLAZAS </w:t>
        <w:tab/>
        <w:tab/>
        <w:t>PUESTO DE TRABAJO</w:t>
        <w:tab/>
        <w:tab/>
        <w:t xml:space="preserve">REGIMEN JURÍDICO 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  <w:tab/>
        <w:tab/>
        <w:tab/>
        <w:t>Gerente</w:t>
        <w:tab/>
        <w:tab/>
        <w:tab/>
        <w:t xml:space="preserve">  Laboral o funcionario(Alta Dirección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PLANTILLA DE PERSONAL FUNCIONARI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º PUESTOS </w:t>
        <w:tab/>
        <w:tab/>
        <w:t>PUESTO DE TRABAJO</w:t>
        <w:tab/>
        <w:tab/>
        <w:t>REGIMEN JURIDIC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57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ab/>
        <w:tab/>
        <w:t>Secretario</w:t>
        <w:tab/>
        <w:tab/>
        <w:t xml:space="preserve">Funcionario habilitado de carácter estatal (acumulación) </w:t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</w:t>
        <w:tab/>
        <w:tab/>
        <w:t>Interventor</w:t>
        <w:tab/>
        <w:tab/>
        <w:t>Funcionario habilitado de carácter estatal (acumulación)</w:t>
        <w:tab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1.                     Responsable  gestión  presupuestaria y</w:t>
      </w:r>
    </w:p>
    <w:p>
      <w:pPr>
        <w:pStyle w:val="Normal"/>
        <w:pBdr>
          <w:bottom w:val="single" w:sz="4" w:space="1" w:color="000000"/>
        </w:pBdr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Contable                                                           Funcionario (acumulación)</w:t>
        <w:tab/>
        <w:tab/>
        <w:tab/>
        <w:tab/>
        <w:t xml:space="preserve">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                    Secretaria de dirección     Funcionario (comisión de servicios)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sz w:val="22"/>
          <w:szCs w:val="22"/>
        </w:rPr>
        <w:t>3.- PLANTILLA PRESUPUESTAR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940"/>
        <w:gridCol w:w="2120"/>
        <w:gridCol w:w="1720"/>
        <w:gridCol w:w="1960"/>
      </w:tblGrid>
      <w:tr>
        <w:trPr>
          <w:trHeight w:val="9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 w:eastAsia="es-ES"/>
              </w:rPr>
              <w:t>PROGRAMA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 w:eastAsia="es-ES"/>
              </w:rPr>
              <w:t>ECONOMICA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 w:eastAsia="es-ES"/>
              </w:rPr>
              <w:t>PUESTO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 w:eastAsia="es-ES"/>
              </w:rPr>
              <w:t>CREDITOS ANUALES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 w:eastAsia="es-ES"/>
              </w:rPr>
              <w:t>TOTAL APLICACIÓN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0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GEREN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59.068,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59.068,76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2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SECRETARIA DIRECC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4.177,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20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SECRETARIA DIRECC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3.334,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2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SECRETARIA DIRECC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3.538,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31.050,38</w:t>
            </w:r>
          </w:p>
        </w:tc>
      </w:tr>
      <w:tr>
        <w:trPr>
          <w:trHeight w:val="6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43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RESPONSABLE GEST. P. y C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.09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.090,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43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SECRETARI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9.891,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9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43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INTERVENT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19.891,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39.782,2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 w:eastAsia="es-ES"/>
              </w:rPr>
              <w:t>138.991,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 w:eastAsia="es-ES"/>
              </w:rPr>
              <w:t>138.991,34</w:t>
            </w:r>
          </w:p>
        </w:tc>
      </w:tr>
    </w:tbl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tLeast" w:line="300" w:before="120" w:after="180"/>
        <w:ind w:firstLine="720"/>
        <w:jc w:val="both"/>
        <w:rPr>
          <w:rFonts w:ascii="Verdana" w:hAnsi="Verdana" w:cs="Verdana"/>
          <w:color w:val="000000"/>
          <w:sz w:val="20"/>
          <w:szCs w:val="20"/>
          <w:lang w:val="es-ES"/>
        </w:rPr>
      </w:pPr>
      <w:r>
        <w:rPr>
          <w:rFonts w:cs="Verdana" w:ascii="Verdana" w:hAnsi="Verdana"/>
          <w:color w:val="000000"/>
          <w:sz w:val="20"/>
          <w:szCs w:val="20"/>
          <w:lang w:val="es-ES"/>
        </w:rPr>
        <w:t xml:space="preserve">Como puede apreciarse, el criterio seguido tanto en la confección de la RPT como en la plantilla del Presupuesto responde a los principios de racionalidad, eficacia, eficiencia, austeridad y mínimo gasto, al haberse dotado los gastos de personal imprescindibles para asegurar el sostenimiento de las actividades desarrolladas por este Consorcio. </w:t>
      </w:r>
    </w:p>
    <w:p>
      <w:pPr>
        <w:pStyle w:val="Normal"/>
        <w:spacing w:lineRule="auto" w:line="360" w:before="170" w:after="0"/>
        <w:ind w:firstLine="7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El aumento  de los gastos de personal viene motivado fundamentalmente por </w:t>
      </w:r>
      <w:r>
        <w:rPr>
          <w:rFonts w:cs="Arial" w:ascii="Verdana" w:hAnsi="Verdana"/>
          <w:sz w:val="20"/>
          <w:szCs w:val="20"/>
        </w:rPr>
        <w:t>la Ley 48/2015, de 29 de Octubre, de Presupuestos Generales del Estado para el año 2016 que establece un incremento máximo del 1% de los Gastos de Personal respecto a las vigentes a 31 de diciembre de 2015 y la disposición adicional duodécima de la  Ley 48/2015, de 29 de Octubre, de Presupuestos Generales del Estado para el año 2016 relativa a la recuperación de la paga extraordinaria y adicional del mes de diciembre de 2012.</w:t>
      </w:r>
    </w:p>
    <w:p>
      <w:pPr>
        <w:pStyle w:val="Normal"/>
        <w:widowControl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erto de la Cruz a 18 de noviembre de 2015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EL  PRESIDENTE                                                          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0" w:right="850" w:gutter="0" w:header="0" w:top="141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TextonotaalfinalCar">
    <w:name w:val="Texto nota al final Car"/>
    <w:qFormat/>
    <w:rPr>
      <w:sz w:val="20"/>
      <w:szCs w:val="20"/>
      <w:lang w:val="es-ES_tradnl"/>
    </w:rPr>
  </w:style>
  <w:style w:type="character" w:styleId="Reference">
    <w:name w:val="Reference"/>
    <w:qFormat/>
    <w:rPr>
      <w:sz w:val="20"/>
      <w:szCs w:val="20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extonotapieCar">
    <w:name w:val="Texto nota pie Car"/>
    <w:qFormat/>
    <w:rPr>
      <w:sz w:val="20"/>
      <w:szCs w:val="20"/>
      <w:lang w:val="es-ES_tradn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_tradnl"/>
    </w:rPr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ES_tradnl"/>
    </w:rPr>
  </w:style>
  <w:style w:type="character" w:styleId="Reference1">
    <w:name w:val="Reference1"/>
    <w:qFormat/>
    <w:rPr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ts1">
    <w:name w:val="TOC 1"/>
    <w:basedOn w:val="Normal"/>
    <w:next w:val="Normal"/>
    <w:pPr>
      <w:ind w:left="720" w:right="0" w:hanging="429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right="0" w:hanging="429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2160" w:right="0" w:hanging="429"/>
    </w:pPr>
    <w:rPr>
      <w:rFonts w:ascii="Arial" w:hAnsi="Arial" w:cs="Arial"/>
    </w:rPr>
  </w:style>
  <w:style w:type="paragraph" w:styleId="LowerRomanList">
    <w:name w:val="Lower Roman List"/>
    <w:basedOn w:val="Normal"/>
    <w:qFormat/>
    <w:pPr>
      <w:ind w:left="720" w:right="0" w:hanging="429"/>
    </w:pPr>
    <w:rPr>
      <w:rFonts w:ascii="Arial" w:hAnsi="Arial" w:cs="Arial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0" w:leader="none"/>
      </w:tabs>
      <w:spacing w:before="0" w:after="0"/>
      <w:ind w:left="0" w:right="0" w:hanging="0"/>
      <w:outlineLvl w:val="9"/>
    </w:pPr>
    <w:rPr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0" w:leader="none"/>
      </w:tabs>
      <w:spacing w:before="0" w:after="0"/>
      <w:ind w:left="0" w:right="0" w:hanging="0"/>
      <w:outlineLvl w:val="9"/>
    </w:pPr>
    <w:rPr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2880" w:right="0" w:hanging="429"/>
    </w:pPr>
    <w:rPr>
      <w:rFonts w:ascii="Arial" w:hAnsi="Arial" w:cs="Arial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0" w:leader="none"/>
      </w:tabs>
      <w:spacing w:before="0" w:after="0"/>
      <w:ind w:left="0" w:right="0" w:hanging="0"/>
      <w:outlineLvl w:val="9"/>
    </w:pPr>
    <w:rPr/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Header">
    <w:name w:val="Contents Header"/>
    <w:basedOn w:val="Normal"/>
    <w:next w:val="Normal"/>
    <w:qFormat/>
    <w:pPr>
      <w:spacing w:before="240" w:after="100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Textodebloque1">
    <w:name w:val="Texto de bloque1"/>
    <w:basedOn w:val="Normal"/>
    <w:qFormat/>
    <w:pPr>
      <w:spacing w:before="0" w:after="100"/>
      <w:ind w:left="1440" w:right="1440" w:hanging="0"/>
    </w:pPr>
    <w:rPr>
      <w:rFonts w:ascii="Arial" w:hAnsi="Arial" w:cs="Arial"/>
    </w:rPr>
  </w:style>
  <w:style w:type="paragraph" w:styleId="Textosinformato1">
    <w:name w:val="Texto sin formato1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0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29"/>
    </w:pPr>
    <w:rPr>
      <w:rFonts w:ascii="Arial" w:hAnsi="Arial" w:eastAsia="Arial" w:cs="Arial"/>
      <w:color w:val="auto"/>
      <w:sz w:val="24"/>
      <w:szCs w:val="24"/>
      <w:lang w:val="es-ES_tradnl" w:bidi="ar-SA" w:eastAsia="zh-C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0"/>
        <w:tab w:val="left" w:pos="158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14:00Z</dcterms:created>
  <dc:creator>cnaranjo</dc:creator>
  <dc:description/>
  <cp:keywords/>
  <dc:language>en-US</dc:language>
  <cp:lastModifiedBy>jruiz</cp:lastModifiedBy>
  <cp:lastPrinted>2014-03-20T10:53:00Z</cp:lastPrinted>
  <dcterms:modified xsi:type="dcterms:W3CDTF">2016-03-04T12:14:00Z</dcterms:modified>
  <cp:revision>2</cp:revision>
  <dc:subject/>
  <dc:title> </dc:title>
</cp:coreProperties>
</file>